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Ульяновской области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О признании утратившими силу отдельных положений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ых актов Ульяновской области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роект закона </w:t>
      </w:r>
      <w:r>
        <w:rPr>
          <w:bCs/>
          <w:szCs w:val="28"/>
        </w:rPr>
        <w:t xml:space="preserve">«О признании утратившими силу отдельных положений законодательных актов Ульяновской области» </w:t>
      </w:r>
      <w:r>
        <w:rPr>
          <w:bCs/>
          <w:color w:val="000000"/>
          <w:szCs w:val="28"/>
        </w:rPr>
        <w:t xml:space="preserve">(далее – законопроект) нацелен </w:t>
      </w:r>
      <w:r>
        <w:rPr>
          <w:bCs/>
          <w:szCs w:val="28"/>
        </w:rPr>
        <w:br/>
      </w:r>
      <w:r>
        <w:rPr/>
        <w:t xml:space="preserve">в целях приведения в соответствие Федеральному закону от 07.03.2017 № 29-ФЗ «О внесении изменений в статью 52.1 Федерального закона «Об объектах культурного наследия (памятниках истории и культуры) народов Российской Федерации» (далее – Федеральный закон № 29-ФЗ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законопроекта является признание утратившими силу отдельных положений, полномочий по правовому регулированию отношений, связанных </w:t>
        <w:br/>
        <w:t xml:space="preserve">с предоставлением объектов культурного наследия, находящихся в региональной собственности, в безвозмездное пользов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2.1 Федерального закона «Об объектах культурного наследия (памятниках истории и культуры) народов Российской Федерации» до внесения </w:t>
        <w:br/>
        <w:t>в неё изменений Федеральным законом № 29-ФЗ регулировала отношения, возникающие в связи с предоставлением в безвозмездное пользование объектов культурного наследия, находящихся исключительно в федер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07.03.2017 № 29-ФЗ в данную статью внесены изменения, предусматривающие не только расширение перечня юридических лиц, которым объекты в безвозмездное пользование, но и распространение действия этой статьи на отношения, возникающие в связи с распоряжением объектов культурного наследия, находящихся в собственности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казанных изменений федерального законодательства у субъектов Российской Федерации нет полномочий по правовому регулированию отношений, связанных с предоставлением объектов культурного наследия, находящихся в региональной собственности, в безвозмездное пользовани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принятием Федерального закона № 29-ФЗ статья 14 Закона </w:t>
      </w:r>
      <w:r>
        <w:rPr>
          <w:rFonts w:cs="Times New Roman" w:ascii="Times New Roman" w:hAnsi="Times New Roman"/>
          <w:sz w:val="28"/>
          <w:szCs w:val="28"/>
        </w:rPr>
        <w:t xml:space="preserve">Ульяновской области от 09 марта 2006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24-ЗО «</w:t>
      </w:r>
      <w:r>
        <w:rPr>
          <w:rFonts w:cs="Times New Roman" w:ascii="Times New Roman" w:hAnsi="Times New Roman"/>
          <w:sz w:val="28"/>
          <w:szCs w:val="28"/>
        </w:rPr>
        <w:t>Об объектах культурного наследия (памятниках истории и культуры) народов Российской Федерации, расположенных на территории Ульяновской области» подлежит признанию утратившей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ётом указанных изменений пункт 9 статьи 1 Закона Ульяновской области № 13-ЗО «О внесении изменений в Закон «Об объектах культурного наследия (памятниках истории и культуры) народов Российской Федерации, расположенных на территории Ульяновской области» подлежит признанию утратившей силу в связи с изменением категорий юридических лиц осуществляющих свою деятельность не только в сфере культуры, но </w:t>
        <w:br/>
        <w:t>и в образования и наук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правового регулирования проектируемого закона Ульяновской области являются отношения,  возникающие в сфере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, расположенных на территории Ульяновской области, в случаях </w:t>
        <w:br/>
        <w:t>и пределах, установленных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асль законодательства, к которой относится настоящий </w:t>
        <w:br/>
        <w:t>законопроект – область охраны объектов культурного наслед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и оценка состояния 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ие, политические, правовые и иные последствия реализации законопроект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е настоящего законопроекта не повлечёт социально-экономических, политических, правовых  и иных последствий для населения Ульяновской обла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закона не требует проведения оценки регулирующего воздействия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закона разработана начальником департамента 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го контроля и судебного представительства управления по охране объектов культурного наследия администрации Губернатор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Кузьминой Светланой Владимировной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хране объект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ного наслед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ab/>
        <w:t>Ш.М.Хаутиев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2"/>
      <w:szCs w:val="22"/>
    </w:rPr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Blk">
    <w:name w:val="blk"/>
    <w:basedOn w:val="Style12"/>
    <w:qFormat/>
    <w:rPr/>
  </w:style>
  <w:style w:type="character" w:styleId="1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09:00Z</dcterms:created>
  <dc:creator>ПК</dc:creator>
  <dc:description/>
  <cp:keywords/>
  <dc:language>en-US</dc:language>
  <cp:lastModifiedBy>User</cp:lastModifiedBy>
  <cp:lastPrinted>2017-05-25T09:29:00Z</cp:lastPrinted>
  <dcterms:modified xsi:type="dcterms:W3CDTF">2017-05-25T06:29:00Z</dcterms:modified>
  <cp:revision>3</cp:revision>
  <dc:subject/>
  <dc:title>ПОЯСНИТЕЛЬНАЯ ЗАПИСКА</dc:title>
</cp:coreProperties>
</file>